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8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Красновского сельского поселения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«О внесении изменений и дополнений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в решение Собрания депутатов Красновского сельского поселения от 26.12.2024 № 12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«О бюджете Красновского сельского поселения на 2025 год и на плановый период 2026 и 2027 годов»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Приложение 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5 год и на плановый период 2026 и 2027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5 год и на плановый период 2026 и 2027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7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3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3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 860.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252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74.0</w:t>
            </w:r>
          </w:p>
        </w:tc>
      </w:tr>
      <w:tr>
        <w:trPr>
          <w:trHeight w:val="273" w:hRule="atLeast"/>
        </w:trPr>
        <w:tc>
          <w:tcPr>
            <w:tcW w:w="58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847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080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995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10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42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56.4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10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42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56.4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102 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42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56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749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15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457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.3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84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6.7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</w:tr>
      <w:tr>
        <w:trPr>
          <w:trHeight w:val="27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и проведение выборов в органы местного самоуправления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5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25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29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4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9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8.8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9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филактика экстремизма и терроризма в Красновском сельском поселении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210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тиводействие коррупции в Красновском сельском поселении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муниципального этапа областного конкурса социальной рекламы и антикоррупционных работ «Чистые ру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 214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«Комплексные меры </w:t>
              <w:br/>
              <w:t>противодействия злоупотреблению наркотиками и их незаконному обороту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работку и размещение социальной рекламной продукции, направленной на противодействие злоупотреблению наркотиками и их незаконному оборот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 214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295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направления расходов по утилизации ртутьсодержащих ламп накалива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5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утилизации ртутьсодержащих ламп накали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5 214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231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231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цифровых технологий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 213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Муниципальная политика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</w:tr>
      <w:tr>
        <w:trPr>
          <w:trHeight w:val="272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муниципальной государственной информационной политики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ое опубликование нормативных правовых актов Администрации Красновского сельского поселения, Собрания депутатов Красновского сельского поселения в печатном издании «Муниципальный вестник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10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Энергоэффективность и развитие энергетики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10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Энергосбережение и повышение энергетической эффективност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 214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6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.6</w:t>
            </w:r>
          </w:p>
        </w:tc>
      </w:tr>
      <w:tr>
        <w:trPr>
          <w:trHeight w:val="411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6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3.7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9</w:t>
            </w:r>
          </w:p>
        </w:tc>
      </w:tr>
      <w:tr>
        <w:trPr>
          <w:trHeight w:val="383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83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23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7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Субвенции на осуществление первичного воинского учета органами местного самоуправления поселений, муниципальных и городских округ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63.9 </w:t>
            </w:r>
          </w:p>
        </w:tc>
      </w:tr>
      <w:tr>
        <w:trPr>
          <w:trHeight w:val="328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6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35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Проведены профилактические работы по предотвращению пожаров, чрезвычайных ситуаций и происшествий на воде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 210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Мероприятия по обеспечению пожарной безопасности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1030" w:hRule="atLeast"/>
        </w:trPr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4 03 210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7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81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94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0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248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емонт и содержание гидротехнических сооружений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60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 21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65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91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82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4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69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9.7</w:t>
            </w:r>
          </w:p>
        </w:tc>
      </w:tr>
      <w:tr>
        <w:trPr>
          <w:trHeight w:val="349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22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22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Взносы на капитальный ремонт общего имущества многоквартирных домов по помещениям, находящимся в муниципальной собственност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23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1 210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обеспечения бесперебойности и роста качества жилищно-коммунальных услуг на территори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 213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5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55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5.7</w:t>
            </w:r>
          </w:p>
        </w:tc>
      </w:tr>
      <w:tr>
        <w:trPr>
          <w:trHeight w:val="35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3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35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3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овышение удовлетворенности населения Красновского сельского поселения уровнем коммунального обслужива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3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 210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3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1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4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.4</w:t>
            </w:r>
          </w:p>
        </w:tc>
      </w:tr>
      <w:tr>
        <w:trPr>
          <w:trHeight w:val="23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Благоустройство территори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8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.4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общей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 21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8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.4</w:t>
            </w:r>
          </w:p>
        </w:tc>
      </w:tr>
      <w:tr>
        <w:trPr>
          <w:trHeight w:val="316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держание и текущий ремонт мест захоронения на территори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3 211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Озеленение территори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4 211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направления расходов по отлову бродячих животных, представляющих угрозу безопасности жителей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6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тлову бродячих животных, представляющих угрозу безопасности жителе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6 214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86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Муниципальная политика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25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азвитие муниципального управления и муниципальной службы в Красновском сельском поселении, профессиональное развитие лиц, занятых в системе местного самоуправ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1 213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05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05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408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05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232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05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 614.5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232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42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32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проект «Развитие культуры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42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32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сходы на реализацию инициативных проектов (Капитальный ремонт холла здания Нижнемитякинского сельского дома культуры, расположенного по адресу: Российская Федерация, Ростовская область, Тарасовский район, Красновское сельское поселение, х. Нижнемитякин, ул. Правобережная, 122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42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32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6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развития культуры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34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 597.5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55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муниципальным бюджетным учреждениям субсидий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1 005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34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97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55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Комплекс процессных мероприятий «Обеспечение деятельности системы управления в сфере культуры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lang w:eastAsia="en-US"/>
              </w:rPr>
              <w:t xml:space="preserve">Расходы на осуществление строительного контроля и авторского надзора по ремонту, капитальному ремонту, строительству, реконструкции и благоустройству объектов муниципальной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2 215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Текущий ремонт и содержание памятников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3 21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2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29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141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выплате муниципальной пенсии за выслугу лет муниципальным служащим (Публичные нормативные социальные выплаты граждана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00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8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265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Развитие физической культуры и спорта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06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Проведение физкультурных и массовых спортивных мероприятий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1 211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материально базы Красновского сельского поселения в сфере массового спорта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2 211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держание спортивных объектов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3 211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Е.Н. Карп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Admin</cp:lastModifiedBy>
  <cp:lastPrinted>2023-11-14T11:28:00Z</cp:lastPrinted>
  <dcterms:modified xsi:type="dcterms:W3CDTF">2025-08-12T05:35:00Z</dcterms:modified>
  <cp:revision>114</cp:revision>
  <dc:subject/>
  <dc:title/>
</cp:coreProperties>
</file>